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Next w:val="false"/>
        <w:widowControl w:val="false"/>
        <w:spacing w:before="360" w:after="1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rlie et la chocolateri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llgemein: Jede Zeile ist einzeln zu bewer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object w:dxaOrig="7415" w:dyaOrig="248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0.8pt;height:124.4pt" filled="f" o:ole="">
                  <v:imagedata r:id="rId4" o:title=""/>
                </v:shape>
                <o:OLEObject Type="Embed" ProgID="" ShapeID="ole_rId3" DrawAspect="Content" ObjectID="_105659329" r:id="rId3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0:00Z</dcterms:created>
  <dc:creator>iqb_holmdani</dc:creator>
  <dc:description/>
  <cp:keywords/>
  <dc:language>en-US</dc:language>
  <cp:lastModifiedBy>iqb_holmdani</cp:lastModifiedBy>
  <dcterms:modified xsi:type="dcterms:W3CDTF">2011-04-08T08:57:00Z</dcterms:modified>
  <cp:revision>2</cp:revision>
  <dc:subject/>
  <dc:title>Charlie et la chocolaterie</dc:title>
</cp:coreProperties>
</file>